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irst term for the 2015 -2016 school year has come to an end, and you are receiving this letter because your child has earned a D or F in the First Term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60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Term Gra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72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Grade Point Average (G.P.A.) of less than 1.0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e 3rd and 4th marking perio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ree marking periods</w:t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I" (Incomplete) for the final marking perio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 xml:space="preserve">least a </w:t>
      </w:r>
      <w:r>
        <w:rPr>
          <w:b/>
          <w:i/>
          <w:sz w:val="24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attached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assist your child in improving his/her grades, please consider enrolling him/her in </w:t>
      </w:r>
      <w:r>
        <w:rPr>
          <w:b/>
          <w:i/>
          <w:sz w:val="24"/>
        </w:rPr>
        <w:t xml:space="preserve">Armstrong’s Homework Club </w:t>
      </w:r>
      <w:r>
        <w:rPr>
          <w:sz w:val="24"/>
        </w:rPr>
        <w:t>which offers after school tutoring for your child.  The club runs Monday through Thursday from 2:45 p.m. to 5 p.m.  Snacks and transportation are provided.  Along with this letter your child received an ap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other important tool for you and your child is having him/her create his/her own </w:t>
      </w:r>
      <w:r>
        <w:rPr>
          <w:b/>
          <w:i/>
          <w:sz w:val="24"/>
        </w:rPr>
        <w:t>Infinite Campus</w:t>
      </w:r>
      <w:r>
        <w:rPr>
          <w:sz w:val="24"/>
        </w:rPr>
        <w:t xml:space="preserve"> account providing both of you access to his/her grades, attendance, and other related information.  </w:t>
      </w:r>
      <w:r>
        <w:rPr>
          <w:b/>
          <w:i/>
          <w:sz w:val="24"/>
        </w:rPr>
        <w:t>Please Turn Over</w:t>
      </w:r>
      <w:r>
        <w:rPr>
          <w:sz w:val="24"/>
        </w:rPr>
        <w:t xml:space="preserve">.  </w:t>
      </w:r>
      <w:r>
        <w:rPr>
          <w:lang w:val="en-US" w:eastAsia="en-US"/>
        </w:rPr>
        <w:drawing>
          <wp:inline distT="0" distB="0" distL="0" distR="0">
            <wp:extent cx="85090" cy="85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3" t="-413" r="-413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 xml:space="preserve">If you have any questions or we can be of any assistance, please call or email me at 215-945-2570 or </w:t>
      </w:r>
      <w:hyperlink r:id="rId3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M.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achments (3 – Given to student during conferen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la.jones1@bristoltwpsd.u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4:00Z</dcterms:created>
  <dc:creator>William P Haws III</dc:creator>
  <dc:description/>
  <dc:language>en-US</dc:language>
  <cp:lastModifiedBy>Frank</cp:lastModifiedBy>
  <cp:lastPrinted>2016-02-12T13:27:00Z</cp:lastPrinted>
  <dcterms:modified xsi:type="dcterms:W3CDTF">2016-06-01T13:24:00Z</dcterms:modified>
  <cp:revision>2</cp:revision>
  <dc:subject/>
  <dc:title>December 8, 2006</dc:title>
</cp:coreProperties>
</file>